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D.10.08.01    REGULACJA WYSOKOŚCIOWA URĄDZEŃ OBCYCH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.     WSTĘP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.1. Przedmiot SS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>Przedmiotem niniejszej szczegółowej specyfikacji technicznej (SST) są wymagania dotyczące wykonania i odbioru robót związanych z regulacją wysokościową urządzeń uzbrojenia terenu: studni kanalizacyjnych, studzienek telekomunikacyjnych, wpustów deszczowych, zaworów wodociągowych i gazowych</w:t>
      </w:r>
    </w:p>
    <w:p>
      <w:pPr>
        <w:pStyle w:val="Teksto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.2. Zakres stosowania SST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a specyfikacja techniczna (SST) jest dokumentem przetargowym i kontraktowym przy zlecaniu i realizacji robót wymienionych w punkcie 1.1.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.3. Zakres robót objętych SST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enia zawarte w niniejszej specyfikacji dotyczą zasad prowadzenia robót związanych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 regulacją pionową urządzeń w zakresie wynikającym z dokumentacji projekt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4. Określenia podstawow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.4.1.</w:t>
      </w:r>
      <w:r>
        <w:rPr>
          <w:rFonts w:cs="Arial" w:ascii="Arial" w:hAnsi="Arial"/>
          <w:sz w:val="20"/>
          <w:szCs w:val="20"/>
        </w:rPr>
        <w:t xml:space="preserve">Studzienka kanalizacyjna – urządzenie połączone z kanałem, przeznaczone do kontrol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lub prawidłowej eksploatacji kanału 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.4.2.</w:t>
      </w:r>
      <w:r>
        <w:rPr>
          <w:rFonts w:cs="Arial" w:ascii="Arial" w:hAnsi="Arial"/>
          <w:sz w:val="20"/>
          <w:szCs w:val="20"/>
        </w:rPr>
        <w:t xml:space="preserve">Studzienka rewizyjna ( kontrolna ) – urządzenie do kontroli kanałów nieprzełazowych ,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ich konserwacji i przewietrzania 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.4.3.</w:t>
      </w:r>
      <w:r>
        <w:rPr>
          <w:rFonts w:cs="Arial" w:ascii="Arial" w:hAnsi="Arial"/>
          <w:sz w:val="20"/>
          <w:szCs w:val="20"/>
        </w:rPr>
        <w:t xml:space="preserve">Wpust uliczny ( wpust ściekowy , studzienka ściekowa ) – urządzenie do przejęcia wód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opadowych z powierzchni i odprowadzenia poprzez przykanalik  do kanalizacj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deszczowej lub ogólnospławnej 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.4.4.</w:t>
      </w:r>
      <w:r>
        <w:rPr>
          <w:rFonts w:cs="Arial" w:ascii="Arial" w:hAnsi="Arial"/>
          <w:sz w:val="20"/>
          <w:szCs w:val="20"/>
        </w:rPr>
        <w:t xml:space="preserve">Właz studzienki – element żeliwny przeznaczony do przykrycia podziemnych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studzienek rewizyjnych , umożliwiający dostęp do urządzeń kanalizacyjnych 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.4.5.</w:t>
      </w:r>
      <w:r>
        <w:rPr>
          <w:rFonts w:cs="Arial" w:ascii="Arial" w:hAnsi="Arial"/>
          <w:sz w:val="20"/>
          <w:szCs w:val="20"/>
        </w:rPr>
        <w:t xml:space="preserve">Kratka ściekowa – urządzenie przez które wody opadowe przedostają się od góry do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wpustu ulicznego 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.4.6.</w:t>
      </w:r>
      <w:r>
        <w:rPr>
          <w:rFonts w:cs="Arial" w:ascii="Arial" w:hAnsi="Arial"/>
          <w:sz w:val="20"/>
          <w:szCs w:val="20"/>
        </w:rPr>
        <w:t xml:space="preserve">Właz kanałowy – element żeliwny przeznaczony do przykrycia podziemnych studzienek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rewizyjnych lub komór kanalizacyjnych , umożliwiających dostęp do urządzeń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kanalizacyjnych 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.4.7.</w:t>
      </w:r>
      <w:r>
        <w:rPr>
          <w:rFonts w:cs="Arial" w:ascii="Arial" w:hAnsi="Arial"/>
          <w:sz w:val="20"/>
          <w:szCs w:val="20"/>
        </w:rPr>
        <w:t xml:space="preserve">Pozostałe określenia  podstawowe są zgodne z obowiązującymi , odpowiednim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polskimi normami i z definicjami podanymi w SST D-00.00.00 „Wymagania ogólne”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pkt 1.4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5.  Ogólne wymagania dotyczące robó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gólne wymagania dotyczące robót podano w SST D-00.00.00 „Wymagania ogólne”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kt 1.5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. MATERIAŁ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1.   Ogólne wymagania dotyczące materiałów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wymagania dotyczące materiałów , ich pozyskiwania i składowania , podano w SST D-00.00.00 „Wymagania ogólne ” pkt 2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SPRZĘ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gólne wymagania dotyczące sprzętu 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wymagania dotyczące sprzętu podano w  SST D-00.00.00 „Wymagania ogólne”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kt  3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przęt stosowany do wykonania regulacji pionowej urządzeń  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przystępujący do wykonania naprawy powinien wykazać się możliwością korzystania z następującego sprzętu :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ły tarczowej 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łota pneumatycznego 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gęszczarki wibracyjnej 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zętu pomocniczego (szczotka , łopata , szablon itp.)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numPr>
          <w:ilvl w:val="0"/>
          <w:numId w:val="6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TRANSPORT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gólne wymagania dotyczące transportu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gólne wymagania dotyczące transportu podano w SST D- 00.00.00 „Wymagania ogólne” pkt 4 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Transport  materiałów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we materiały do wykonania naprawy można dostarczać dowolnymi środkami transportu 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Wykonanie robó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gólne zasady wykonania robót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zasady wykonania robót podano w SST D-00.00.00 „Wymagania ogólne” pkt  5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numPr>
          <w:ilvl w:val="1"/>
          <w:numId w:val="8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Wykonanie regulacji pionowej urządzeń podziemnych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niejące urządzeń należy wyregulować wysokościowo tak, aby ich rzędne były równe z rzędną nowo wbudowywanej warstwy ścieralnej lub nawierzchni chodników. Roboty te należy wykonywać pod nadzorem właścicieli tych urządzeń podziemnych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Kontrola jakośc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Ogólne zasady kontroli jakości robót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zasady kontroli jakości robót podano w SST D-00.00.00 „Wymagania ogólne ” pkt</w:t>
      </w:r>
      <w:r>
        <w:rPr>
          <w:rFonts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6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2. Badania przed przystąpieniem do robó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przystąpieniem do robót  Wykonawca powinien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uzyskać wymagane dokumenty, dopuszczające wyroby budowlane do obrotu i powszechnego stosowania (certyfikaty na znak bezpieczeństwa, aprobaty techniczne, certyfikaty zgodności , ewentualnie badania materiałów wykonane przez dostawców itp.) 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ić cechy zewnętrzne gotowych materiałów z tworzyw i prefabrykatów 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dokumenty i wyniki badań Wykonawca przedstawia Inżynierowi do akceptacji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6.3. Badania wykonywanych robó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zakończeniu robót należy sprawdzić wizualnie 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wygląd zewnętrzny wykonanej roboty w zakresie wyglądu , kształtu , wymiarów 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prawność profilu podłużnego i poprzecznego , nawiązującego do otaczającej nawierzchni  i umożliwiający spływ wód powierzchniowych .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Obmiar robó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1. Ogólne zasady obmiaru robó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zasady obmiaru robót podano w SST  D- 00.00.00 „Wymagania ogólne” pkt 7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2.   Jednostka obmiarow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Jednostką obmiarową jest 1 szt. ( sztuka )  regulowanej studni kanalizacyjnej, studzienki telekomunikacyjnej, wpustu deszczowego, zaworu wodociągoweg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3"/>
        <w:numPr>
          <w:ilvl w:val="0"/>
          <w:numId w:val="5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dbiór robót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zasady odbioru robót podano w ST D-00.00.00 „Wymagania ogólne”  pkt 8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numPr>
          <w:ilvl w:val="1"/>
          <w:numId w:val="5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gólne zasady odbioru robót 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zasady odbioru robót podano w SST D-00.00.00 „Wymagania ogólne pkt  8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boty uznaje się za wykonane zgodnie z dokumentacją projektową , SST i wymaganiami Inżyniera, jeżeli wszystkie pomiary i badania  z zachowaniem tolerancji wg pkt 6 dały wyniki pozytywn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8.2. Odbiór robót zanikających i ulegających zakryciu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owi robót zanikających i ulegających zakryciu podlegają 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rozbiórkowe 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rawa urządzeń 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tych robót powinien być zgodny z wymaganiami SST  D-00.00.00 „Wymagania ogólne” oraz niniejszej SST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  Podstawy płatnośc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1. Ogólne ustalenia dotyczące płatnośc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ustalenia dotyczące płatności podano w SST – D .00.00.00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Cena jednostki obmiarowej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 wykonania regulacji pionowej i ew. napraw studni kanalizacyjnej, studzienki telekomunikacyjnej, wpustu deszczowego, zaworu wodociągowego obejmuje: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-1985" w:leader="dot"/>
          <w:tab w:val="left" w:pos="540" w:leader="none"/>
          <w:tab w:val="right" w:pos="8505" w:leader="dot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-1985" w:leader="dot"/>
          <w:tab w:val="left" w:pos="540" w:leader="none"/>
          <w:tab w:val="right" w:pos="8505" w:leader="dot"/>
        </w:tabs>
        <w:ind w:left="540" w:hanging="0"/>
        <w:jc w:val="both"/>
        <w:rPr/>
      </w:pPr>
      <w:r>
        <w:rPr>
          <w:rFonts w:cs="Arial" w:ascii="Arial" w:hAnsi="Arial"/>
          <w:sz w:val="20"/>
          <w:szCs w:val="20"/>
        </w:rPr>
        <w:t>wyznaczenie urządzeń przeznaczonych do regulacji,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Arial" w:ascii="Arial" w:hAnsi="Arial"/>
          <w:sz w:val="20"/>
          <w:szCs w:val="20"/>
        </w:rPr>
        <w:t>podniesienie urządzeń i trwałe ich umocowanie,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ównanie podłoża i uporządkowanie terenu,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enie protokołu odbioru z udziałem administratora tych urządzeń,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3" w:firstLine="2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adunek i wywiezienie materiałów z rozbiórki.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3" w:firstLine="2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enie pomiarów i badań wymaganych w niniejszej specyfikacji technicznej,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3" w:firstLine="2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wiezienie sprzętu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numPr>
          <w:ilvl w:val="0"/>
          <w:numId w:val="7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episy związane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os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Nie występują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52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4" w:space="1" w:color="000000"/>
      </w:pBdr>
      <w:jc w:val="center"/>
      <w:rPr/>
    </w:pPr>
    <w:r>
      <w:rPr>
        <w:rFonts w:cs="Arial" w:ascii="Arial" w:hAnsi="Arial"/>
        <w:b w:val="false"/>
        <w:sz w:val="22"/>
        <w:szCs w:val="20"/>
      </w:rPr>
      <w:t>D.10.08.01    REGULACJA WYSOKOŚCIOWA URZĄDZEŃ OBC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823" w:hanging="283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708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9T12:55:00Z</dcterms:created>
  <dc:creator>km</dc:creator>
  <dc:description/>
  <cp:keywords/>
  <dc:language>en-US</dc:language>
  <cp:lastModifiedBy>Mariusz Majewski</cp:lastModifiedBy>
  <dcterms:modified xsi:type="dcterms:W3CDTF">2019-04-14T22:09:00Z</dcterms:modified>
  <cp:revision>19</cp:revision>
  <dc:subject/>
  <dc:title/>
</cp:coreProperties>
</file>